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0059329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88797769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26510730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